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视频全文】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澜湄青年在普洱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越南篇）</w:t>
      </w:r>
    </w:p>
    <w:p>
      <w:pPr>
        <w:pStyle w:val="Normal"/>
        <w:ind w:firstLine="56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策划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李毓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编导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胡宁倩如、付颖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李一示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摄制：</w:t>
      </w:r>
      <w:r>
        <w:rPr>
          <w:rFonts w:ascii="宋体" w:hAnsi="宋体" w:cs="宋体"/>
          <w:sz w:val="28"/>
          <w:szCs w:val="28"/>
        </w:rPr>
        <w:t>卢磊、吴发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英文翻译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史黎阳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  <w:lang w:val="en-US" w:eastAsia="zh-CN"/>
        </w:rPr>
        <w:t>同期声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陈氏垂泠 普洱学院越南留学生：</w:t>
      </w:r>
      <w:r>
        <w:rPr>
          <w:rFonts w:ascii="宋体" w:hAnsi="宋体" w:cs="宋体"/>
          <w:sz w:val="28"/>
          <w:szCs w:val="28"/>
          <w:lang w:val="en-US" w:eastAsia="zh-CN"/>
        </w:rPr>
        <w:t>这是茶马古道，</w:t>
      </w:r>
      <w:r>
        <w:rPr>
          <w:rFonts w:ascii="宋体" w:hAnsi="宋体" w:cs="宋体"/>
          <w:sz w:val="28"/>
          <w:szCs w:val="28"/>
          <w:lang w:eastAsia="zh-CN"/>
        </w:rPr>
        <w:t>这条路可以到我们越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  <w:lang w:val="en-US" w:eastAsia="zh-CN"/>
        </w:rPr>
        <w:t>同期声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范氏玉梅 普洱学院越南留学生：</w:t>
      </w:r>
      <w:r>
        <w:rPr>
          <w:rFonts w:ascii="宋体" w:hAnsi="宋体" w:cs="宋体"/>
          <w:sz w:val="28"/>
          <w:szCs w:val="28"/>
          <w:lang w:val="en-US" w:eastAsia="zh-CN"/>
        </w:rPr>
        <w:t>好想去看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  <w:lang w:val="en-US" w:eastAsia="zh-CN"/>
        </w:rPr>
        <w:t>同期声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陈氏垂泠：</w:t>
      </w:r>
      <w:r>
        <w:rPr>
          <w:rFonts w:ascii="宋体" w:hAnsi="宋体" w:cs="宋体"/>
          <w:sz w:val="28"/>
          <w:szCs w:val="28"/>
          <w:lang w:val="en-US" w:eastAsia="zh-CN"/>
        </w:rPr>
        <w:t>那就去吧！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  <w:lang w:val="en-US" w:eastAsia="zh-CN"/>
        </w:rPr>
        <w:t>同期声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陈氏垂泠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urprise</w:t>
      </w:r>
      <w:r>
        <w:rPr>
          <w:rFonts w:ascii="宋体" w:hAnsi="宋体" w:cs="宋体"/>
          <w:sz w:val="28"/>
          <w:szCs w:val="28"/>
          <w:lang w:val="en-US" w:eastAsia="zh-CN"/>
        </w:rPr>
        <w:t>！这就是茶马古道啦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  <w:lang w:val="en-US" w:eastAsia="zh-CN"/>
        </w:rPr>
        <w:t>同期声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范氏玉梅、丁武成南：</w:t>
      </w:r>
      <w:r>
        <w:rPr>
          <w:rFonts w:ascii="宋体" w:hAnsi="宋体" w:cs="宋体"/>
          <w:sz w:val="28"/>
          <w:szCs w:val="28"/>
          <w:lang w:val="en-US" w:eastAsia="zh-CN"/>
        </w:rPr>
        <w:t>哇！很古老的样子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【片头】柬埔寨、老挝、缅甸、泰国、越南，一江春水、共情澜湄，澜湄青年在普洱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越南篇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旁白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陈氏垂泠：</w:t>
      </w:r>
      <w:r>
        <w:rPr>
          <w:rFonts w:ascii="宋体" w:hAnsi="宋体" w:cs="宋体"/>
          <w:sz w:val="28"/>
          <w:szCs w:val="28"/>
          <w:lang w:val="en-US" w:eastAsia="zh-CN"/>
        </w:rPr>
        <w:t>我是陈氏垂泠，来自越南河内，目前在普洱学院学习中文。我从小就对中国的历史和文化很感兴趣，我还查阅过关于茶马古道的信息。据说在很久很久以前，中国人就是通过这条长长的石头路，用马帮把茶叶运送到世界各地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李莹莹 普洱茶马古道遗址公园讲解员：</w:t>
      </w:r>
      <w:r>
        <w:rPr>
          <w:rFonts w:ascii="宋体" w:hAnsi="宋体" w:cs="宋体"/>
          <w:sz w:val="28"/>
          <w:szCs w:val="28"/>
          <w:lang w:val="en-US" w:eastAsia="zh-CN"/>
        </w:rPr>
        <w:t>欢迎大家来到我们的忠义驿站博物馆。茶马古道是中国以前的一个古老商道，它与丝绸之路齐名，被我们称为交通史上一个伟大的奇迹。我们现在所在的位置就是我们滇藏茶马古道的起点，也是我们贡茶入京的出发地。茶马古道五条，其中的一条路就叫做江莱茶马道，就是从我们江城通往越南莱州，到达越南莱州之后再接着往其他的地方去运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宋俊蓉 火塘煮水普洱茶馆烤茶师：</w:t>
      </w:r>
      <w:r>
        <w:rPr>
          <w:rFonts w:ascii="宋体" w:hAnsi="宋体" w:cs="宋体"/>
          <w:sz w:val="28"/>
          <w:szCs w:val="28"/>
          <w:lang w:val="en-US" w:eastAsia="zh-CN"/>
        </w:rPr>
        <w:t>在以前，像马帮经过旅途的奔波之后他们也会选择一个驿站，选择这种方式烤茶来喝，解除一天的疲惫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  <w:lang w:val="en-US" w:eastAsia="zh-CN"/>
        </w:rPr>
        <w:t>同期声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陈氏垂泠：</w:t>
      </w:r>
      <w:r>
        <w:rPr>
          <w:rFonts w:ascii="宋体" w:hAnsi="宋体" w:cs="宋体"/>
          <w:sz w:val="28"/>
          <w:szCs w:val="28"/>
          <w:lang w:val="en-US" w:eastAsia="zh-CN"/>
        </w:rPr>
        <w:t>在越南，我们也喜欢喝茶，像这样的烤茶还是第一次喝，味道很香！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旁白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陈氏垂泠：</w:t>
      </w:r>
      <w:r>
        <w:rPr>
          <w:rFonts w:ascii="宋体" w:hAnsi="宋体" w:cs="宋体"/>
          <w:sz w:val="28"/>
          <w:szCs w:val="28"/>
          <w:lang w:val="en-US" w:eastAsia="zh-CN"/>
        </w:rPr>
        <w:t>数百年前，茶马古道作为桥梁，连接了中越两国的文化与情感。现在我通过留学的方式，来到了中国、来到了普洱。在这里，我遇到了许多同学，我们延续着这份古老的情谊，书写我们新的故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  <w:lang w:val="en-US" w:eastAsia="zh-CN"/>
        </w:rPr>
        <w:t>推文</w:t>
      </w:r>
      <w:r>
        <w:rPr>
          <w:rFonts w:ascii="宋体" w:hAnsi="宋体" w:cs="宋体"/>
          <w:sz w:val="28"/>
          <w:szCs w:val="28"/>
          <w:lang w:eastAsia="zh-CN"/>
        </w:rPr>
        <w:t>】：</w:t>
      </w:r>
    </w:p>
    <w:p>
      <w:pPr>
        <w:pStyle w:val="Normal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澜湄青年在普洱丨越南篇：在茶马古道探古寻今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者按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澜湄合作倡议提出十周年，澜湄流域六国“同饮一江水，命运紧相连”，政治互信不断加深，各方面交流交往日益密切。作为面向南亚东南亚辐射中心、前沿窗口的普洱，也在其中发挥着重要作用。《澜湄青年在普洱》系列融媒体报道，将用五期节目，讲述来自柬埔寨、老挝、缅甸、泰国、越南五个国家的青年在中国的学习、生活情况，透过他们的视角，让世界读懂中国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因为喜欢中国文化，越南女孩陈氏垂泠来到中国求学，“喜欢”二字足以让她勇敢迈步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在普洱学院预科班的众多留学生中，陈氏垂泠或许是最具故事性的一个。在越南，她已经完成了大学学业，并进入旅游行业工作。然而，对于中国文化的热爱，在她心中像一颗深埋已久的种子，迟早要生根发芽。在大学期间，她就利用课余时间，在当地的中文培训机构学习中文，尽管毕业后因工作繁忙一度中断了学习，但这份热爱却从未熄灭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工作几年后，我觉得应该让生活慢下来，重新找回对学习中文的热情。”陈氏垂泠说，她渴望在中文环境中沉浸式学习，更深入地了解和感受中国文化。一次在北京的短期学习中，她偶然间了解到了位于云南省的普洱学院，那里不仅有优质的中文教育资源，还是云南省面向南亚东南亚的前沿窗口。于是，她毫不犹豫地做出了决定，到普洱继续她的中文求学之旅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在普洱的学习生活，对陈氏垂泠来说，是一段充满挑战和收获的旅程。除了在课堂上认真听讲、努力学习之外，她还积极投身于各种文化体验活动中。这些，就像一扇扇打开的窗户，让她得以更加深入地理解和感受中文背后的深厚内涵与独特魅力。普洱，一个拥有深厚历史底蕴与秀美自然风光的地方，陈氏垂泠被这里的一切深深吸引。特别是茶马古道，如同一部活生生的历史书，更是激发了她强烈的探索欲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茶马古道，源于古代中国云南，起点就在今天的普洱市。茶马古道有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条支线，其中一条是江莱茶马古道，是过去通向越南的重要通道，见证了中越两国源远流长的交往历史。为了更深入地理解茶马古道文化，陈氏垂泠深入古道实地探访，沿着那些被岁月磨砺得斑驳的石板路前行，仿佛穿越时空回到了数百年前。在那里，她看到了古老的驿站、连片的茶园、独特的少数民族风情……这一切都让她感到无比兴奋和好奇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在茶马古道上看到的一切，就像走进了中国电影一样。这让我非常兴奋，也更想了解这里的文化。”陈氏垂泠感慨地说。她体验了烤茶文化，围坐在火塘旁喝着烤茶，聆听当地人口中关于茶马古道的传说与记忆，那些故事如同穿越时空的信使，将往昔的辉煌与艰辛一一呈现在她的眼前。她仿佛能听到那些古老商道上马帮的铃声清脆回响，能看到茶叶与物资交换的繁忙景象；更能深刻体会到茶马古道不仅是一条商贸之路，更是文化交流的桥梁，让她对这片土地的历史与文化有了更加深刻的感悟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数百年前，茶马古道作为桥梁，连接了中越两国的文化与情感。现在我通过留学的方式，来到了中国，来到了普洱。”陈氏垂泠说，在普洱，她遇到了许多志同道合的同学和朋友，他们延续着这份古老的情谊，共同书写着属于他们的新故事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完成一年的中文学习后，陈氏垂泠将回到越南。她深知，这段留学经历将成为她人生中宝贵的财富，激励她在未来的道路上继续前行、勇敢追梦。回到越南后，她将把在中国的所学所得应用到实际工作中，促进中越两国之间的文化交流，让这份跨越国界的友谊之花绽放得更加绚烂多彩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来 源丨李毓珊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策划、监制 胡宁倩如、李一示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编导 付颖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文 卢磊、吴发斌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图、视频 史黎阳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英文翻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夏梦杰、吴雨洋、曹竞予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编辑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8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34:00Z</dcterms:created>
  <dc:creator>罗海楠</dc:creator>
  <dc:description/>
  <dc:language>en-US</dc:language>
  <cp:lastModifiedBy>栖息地199</cp:lastModifiedBy>
  <dcterms:modified xsi:type="dcterms:W3CDTF">2025-03-27T04:4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AF4D671D04162ADE927383BF5123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ZkNDJkNzQ0MzE3YTY0ZTdkMjhmNWY4M2NmNmZjNmIiLCJ1c2VySWQiOiI0MDg5MTIxNjYifQ==</vt:lpwstr>
  </property>
</Properties>
</file>